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ityka zagraniczna wielkich moca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M2_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V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artosz Wróblewski, prof. UR, dr Karol Piękoś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☐</w:t>
      </w:r>
      <w:r>
        <w:rPr>
          <w:rFonts w:eastAsia="Corbel" w:cs="Corbel" w:ascii="Corbel" w:hAnsi="Corbel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znać historię polityczną współczesnego świata oraz podstawowe doktryny polityczne, dzięki czemu zrozumie kontekst polityki, prowadzonej po 1989 roku przez 3 najpotężniejsze państwa świata: USA, Rosję i Chiny a także Unię Europejską jako quasi-państw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kursu jest przybliżenie studentom polityki prowadzonej przez trzy wielkie mocarstwa świata – USA, Rosję i Chiny oraz Unię Europejsk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kursu jest pokazanie studentom, jakie skutki przyniosła i niesie za sobą realizacja polityki najważniejszych uczestników stosunków międzynarod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uwarunkowania polityki zagranicznej wielkich mocarstw, cele strategiczne i taktyczne oraz motywy, dla których te cele zostały sformułowa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ealizację założonych celów przez wielkie mocarstwa w środowisku międzynarodowym oraz skutki tej działalności dla porządku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, wykorzystując odpowiednio dobrane źródła informacji, ocenić poszczególne polityki, ich wpływ na środowisko międzynarodowe oraz czynniki, które były i są przeszkodą lub ułatwieniem w ich real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formułować i rozwiązywać problemy międzynarodowe, jakie pojawiły się i pojawiają w środowisku międzynarodowym i oceniać przez ten pryzmat strategie polityczne wielkich mocar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uznawania znaczenia wiedzy przy analizie i ocenie strategii międzynarodowych wielkich mocar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Mocarstwo – zagadnienia teoretyczne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Stare i nowe teorie mocarstwowości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Mocarstwa w historii powszechnej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Rywalizacja mocarstw w dawnym układzie sił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Główne strategie polityki zagranicznej USA: przyczyny, cele, metody i środki działani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Realizacja polityki zagranicznej USA w wymiarze politycznym, gospodarczym, militarnym i kulturalnym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Główne strategie polityki zagranicznej Rosji: przyczyny, cele, metody i środki działani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Realizacja polityki zagranicznej Rosji w wymiarze politycznym, gospodarczym, militarnym i kulturalnym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Główne strategie polityki zagranicznej Chin: przyczyny, cele, metody i środki działani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Realizacja polityki zagranicznej Chin w wymiarze politycznym, gospodarczym, militarnym i kulturalnym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Główne strategie polityki zagranicznej UE: przyczyny, cele, metody i środki działani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Realizacja polityki zagranicznej UE w wymiarze politycznym, gospodarczym, militarnym i kulturalny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: praca w grupach, dyskusja, rozwiązywania zadań, prezentacja referatów przez studentów na określony temat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 ocena końcowa jest średnią arytmetyczną ocen z egzaminu ustnego i oceny z ćwiczeń. Skala ocen z egzaminu ustnego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91-100 % 5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81-90% 4,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71-80% 4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61-70% 3,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1-60% 3,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: ocena końcowa jest średnią arytmetyczną ocen z zaliczenia ustnego, aktywności na zajęciach oraz przygotowanego referatu na dany tema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kala ocen z zaliczenia ustnego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91-100 % 5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81-90% 4,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71-80% 4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61-70% 3,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1-60% 3,0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Wiśnie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carstwa współczesnego świata. Problem przywództwa światowego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Poznań 2008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Kissinger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rządek światow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, Gorlice 202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arsheimer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Tragizm polityki mocarst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1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jowski B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Nowy porzqdek globalny. Mocarstwa, średniacy i niewidzialne siły kierujące świa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2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nasik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agrożenia Federacji Rosyjskiej i euroatlantycka perspektywa bezpiecze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9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iskup B. [i in.]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Chiny w polityce międzynarodowej : wybrane aspek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2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ugiel W., Stany Zjednoczone-Unia Europejska a hegemonia w świecie. Problemy polityki handlowej, Warszawa 202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Europejska polityka sąsiedztwa Uni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M. Pietraś, K. Stachurska-Szczesiak, J. Misiągiewicz, Lublin 201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wlikowski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Chińskie metamorfozy: cywilizacja konfucjańska a cywilizacja zachod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2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wlikowski K., Ławacz M., Dziak W.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Chiny w XXI wieku. Perspektywy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liżak E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olityka i strategia Chin w kształtowaniu międzynarodowego bezpiecze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miński T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Sypiając ze smokiem Polityka Unii Europejskiej wobec Chin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Łódź 2015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ennedy P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Mocarstwa świata. Narodziny, rozkwit, upadek. Przemiany gospodarcze i konflikty zbrojne w latach 1500–2000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199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uźniar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zimnowojenne dwudziestolecie 1989-2010. Stosunki międzynarodowe na przełomie XX i XXI wiek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Leguc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eopolityczne uwarunkowania i konsekwencje konfliktów zbrojnych na obszarze poradzieckim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2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Lucas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a zimna wojna. Jak Kreml zagraża Rosji i Zachodowi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Poznań 2008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Pane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Federacji Rosyjskiej w regionie Europy, Azji i Pacyfik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Federacji Rosyjskiej i jej konsekwencje dla bezpieczeństwa międzynarodowego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red. M. Banasik, Warszawa 2019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zagraniczna Rosji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red. S. Bieleń, M. Raś, Warszawa 2008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zagraniczna Unii Europejskiej. Prawo i praktyka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red. J. Galster, A. Szczerba-Zawada, Warszawa 201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Sabak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i strategia bezpieczeństwa Unii Europejskiej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Jarosław 2018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Sado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zieje najnowsze dyplomacji rosyjskiej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2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Tarnawski M., Zaleski P., Kostecka-Tomaszewska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la mocarstw w stosunkach międzynarodowy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Zając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zagraniczna USA po zimnej wojnie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Toruń 200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0:05:00Z</dcterms:created>
  <dc:creator>User</dc:creator>
  <dc:description/>
  <cp:keywords/>
  <dc:language>en-US</dc:language>
  <cp:lastModifiedBy>Grzegorz Bonusiak</cp:lastModifiedBy>
  <cp:lastPrinted>2019-02-06T13:12:00Z</cp:lastPrinted>
  <dcterms:modified xsi:type="dcterms:W3CDTF">2025-03-10T07:15:00Z</dcterms:modified>
  <cp:revision>33</cp:revision>
  <dc:subject/>
  <dc:title/>
</cp:coreProperties>
</file>